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дай себя Богу…</w:t>
      </w:r>
    </w:p>
    <w:p>
      <w:pPr>
        <w:pStyle w:val="Normal"/>
        <w:rPr/>
      </w:pPr>
      <w:r>
        <w:rPr/>
        <w:t>Рассказ записал инок Димитрий</w:t>
      </w:r>
    </w:p>
    <w:p>
      <w:pPr>
        <w:pStyle w:val="Normal"/>
        <w:rPr/>
      </w:pPr>
      <w:r>
        <w:rPr/>
        <w:t>Каким путём человек приходит к Богу? Как и отчего в его сердце зарождается вера? В этом великая – тайна. О такой тайне поведал нам человек нелёгкой судьбы. Мы не станем называть его имя, но попросим читателей помолиться о н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одился в мае 1967 году. Моему рождению мама была несказанно рада. Я ни в чём не знал отказа. Любой мой каприз мать сразу же выполняла. Возможно, это и сыграло свою роковую роль в будущем. Я рос эгоистом. Был легкомыслен, думал только о себе. Когда мне было 7 лет, у меня появился отчим, у которого тоже был сын. В 1977 году мы переехали в г. Куйбышев. Там я узнал, что такое голод. Нам с братом приходилось стоять в очереди за хлебом. Отчим пил, дрался. Они с матерью едва сводили концы с концами. С детства я припоминаю один очень таинственный и интересный случай.</w:t>
      </w:r>
    </w:p>
    <w:p>
      <w:pPr>
        <w:pStyle w:val="Normal"/>
        <w:rPr/>
      </w:pPr>
      <w:r>
        <w:rPr/>
        <w:t>Как-то в звёздную ночь я шёл один на рыбалку и, когда подходил к Волге, посмотрел на небо, мне вдруг в голову как будто вбили вопрос: Когда человек умирает, куда исчезает его «Я»? Откуда мне, грешному, в то время было знать о душе, о духе и Боге-Творце? Я носил пионерский галстук и все вокруг говорили: «Бога нет». Только сейчас, вспоминая этот случай, понимаю, как нужна и как ответственна служба священнослужителей для окормления и духовного воспитания людей.</w:t>
      </w:r>
    </w:p>
    <w:p>
      <w:pPr>
        <w:pStyle w:val="Normal"/>
        <w:rPr/>
      </w:pPr>
      <w:r>
        <w:rPr/>
        <w:t>В 1982 году мы переехали на Украину. В 1986 году я пошёл в армию. Служил два года в Афганистане, в провинции Герат. Что такое война, знаю не понаслышке. Пошёл после армии работать на Минский автомобильный завод. Но толком не работал, гулял, пил, вёл бесшабашную жизнь. И в 1992 году меня первый раз посадили, дали два года за кражу. Пока отбывал свой срок наказания, умерли мои родители, а вместе с ними оборвались все связи с роднёй.</w:t>
      </w:r>
    </w:p>
    <w:p>
      <w:pPr>
        <w:pStyle w:val="Normal"/>
        <w:rPr/>
      </w:pPr>
      <w:r>
        <w:rPr/>
        <w:t xml:space="preserve">В 1994 году освободился, но помочь мне было некому, на работу нигде не брали, даже в колхоз. И в декабре 1994 года за кражу в магазине я снова сел в тюрьму. Дали 5 лет строгого режима. Эти 5 лет даром не прошли. Я научился резать по дереву, узнал, что такое православная вера, Библия. Но в своём убеждении и вере был очень слаб, очень немощен. </w:t>
      </w:r>
    </w:p>
    <w:p>
      <w:pPr>
        <w:pStyle w:val="Normal"/>
        <w:rPr/>
      </w:pPr>
      <w:r>
        <w:rPr/>
        <w:t>В 1998 году через 4 года, освободился с твёрдым намерением больше не красть. Переехал в деревню. И всё началось снова: друзья, компания, вино. Опять кражи и тюрьма.</w:t>
      </w:r>
    </w:p>
    <w:p>
      <w:pPr>
        <w:pStyle w:val="Normal"/>
        <w:rPr/>
      </w:pPr>
      <w:r>
        <w:rPr/>
        <w:t xml:space="preserve">В пересыльной тюрьме, читал Евангелие, анализировал свою жизнь. Будто что-то пробудилось. Мне стало очень стыдно. Я возненавидел себя и твёрдо решил изменить свою жизнь, пострадать за совершённые ранее преступления. Я сам написал 4 явки с повинной. Мне добавили ещё 4 года. Я их написал ещё и потому, что чувствую: для исправления внутреннего и для укрепления в вере мне двух лет мало. </w:t>
      </w:r>
    </w:p>
    <w:p>
      <w:pPr>
        <w:pStyle w:val="Normal"/>
        <w:rPr/>
      </w:pPr>
      <w:r>
        <w:rPr/>
        <w:t xml:space="preserve">Я уже был крещён, но крестился не столько по внутреннему убеждению и вере, сколько потому, что в Бога уверовал один из моих лучших приятелей. Он и был моим крёстным, он и привёл меня в храм. Тогда я о вере православной вообще ничего не знал. Когда я осознал, что моя жизнь не имеет смысла, я задумался: для чего мне жить? И только тогда впервые пошёл в храм. Взял в руки Библию и начал читать. Посещал богослужения, но в колонии строгого режима  – только утренние и вечерние молитвы. Сейчас у меня только одна цель: за этот срок лишения свободы не только пересмотреть и изменить себя внутренне, но и избавиться от всех вредных привычек, мыслей и желаний, а после освобождения полностью отдать, посвятить себя Богу. Это хорошо, что у меня никого нет, что я одинок и что мне в жизни пришлось пройти и Афганистан, и тюрьму, и одиночество. Когда меня посещают печальные воспоминания или призрачные мечтания, я или читаю Святое Писание, или молюсь. </w:t>
      </w:r>
    </w:p>
    <w:p>
      <w:pPr>
        <w:pStyle w:val="Normal"/>
        <w:rPr/>
      </w:pPr>
      <w:r>
        <w:rPr/>
        <w:t xml:space="preserve">После освобождения хочу, если на это будет воля Божия, уйти в монастырь или жить и работать при каком-нибудь приход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становленный Покровский храм Бутырской тюрьмы</w:t>
      </w:r>
    </w:p>
    <w:p>
      <w:pPr>
        <w:pStyle w:val="Normal"/>
        <w:rPr/>
      </w:pPr>
      <w:r>
        <w:rPr/>
        <w:t>Каменная Никольская церковь  в  Зарайской городской тюрь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54:00Z</dcterms:created>
  <dc:creator>vvv</dc:creator>
  <dc:description/>
  <dc:language>en-US</dc:language>
  <cp:lastModifiedBy>vvv</cp:lastModifiedBy>
  <dcterms:modified xsi:type="dcterms:W3CDTF">2007-04-01T08:58:00Z</dcterms:modified>
  <cp:revision>1</cp:revision>
  <dc:subject/>
  <dc:title>Отдай себя Богу…</dc:title>
</cp:coreProperties>
</file>